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  <w:t>Ruche Ouvrièr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  <w:t>Un accueil en résidence à Senones pour un projet de territoire et de création sur l'année 2013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  <w:t>Une carte blanche à la compagnie l'Astragal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  <w:t>Scène2 invite Pascale Manigaud et les artistes de sa compagnie à mener leur création sur le thème des abeille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  <w:t xml:space="preserve">La démarche de la compagnie est clairement ancrée dans la création contemporaine et s’inscrit dans une volonté de transmission au public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  <w:t>Ces deux axes orientent le projet de la résidence entre expérimentation, création artistique et rendez-vous décalés autour de la danse pour le public…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  <w:t>Cette démarche tente d’inventer les chemins qui relient les oeuvres contemporaines au regard du spectateur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Heavy" w:cs="Arial" w:ascii="Arial" w:hAnsi="Arial"/>
          <w:color w:val="000000"/>
          <w:sz w:val="22"/>
          <w:szCs w:val="22"/>
        </w:rPr>
        <w:t>La carte blanche, quel en est le propos 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  <w:t>Une ruche en ébullition, des abeilles en mouvement permanent. Ces insectes butineurs et pollinisateurs sont à l’origine de la vie, depuis la nuit des temps… Leurs colonies forment des sociétés très organisées. Elles développent des « danses » en plein vol, qui leur permettent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  <w:t xml:space="preserve">de communiquer… Ce grand thème des abeilles provoque de nombreux moments de rencontre avec le public sur le sujet plus large de la danse. </w:t>
      </w:r>
      <w:r>
        <w:rPr>
          <w:rFonts w:eastAsia="Avenir-Heavy" w:cs="Arial" w:ascii="Arial" w:hAnsi="Arial"/>
          <w:color w:val="000000"/>
          <w:sz w:val="22"/>
          <w:szCs w:val="22"/>
        </w:rPr>
        <w:t>Tous en accès libre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Heavy" w:cs="Arial" w:ascii="Arial" w:hAnsi="Arial"/>
          <w:color w:val="000000"/>
          <w:sz w:val="22"/>
          <w:szCs w:val="22"/>
        </w:rPr>
        <w:t xml:space="preserve">Pour plus de détails voir l'agenda et le dossier Ruche Ouvrière.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color w:val="808080"/>
          <w:sz w:val="22"/>
          <w:u w:val="single"/>
        </w:rPr>
        <w:t xml:space="preserve">Production </w:t>
      </w:r>
    </w:p>
    <w:p>
      <w:pPr>
        <w:pStyle w:val="Normal"/>
        <w:rPr>
          <w:rFonts w:ascii="Arial" w:hAnsi="Arial" w:cs="Arial"/>
          <w:i/>
          <w:i/>
          <w:color w:val="808080"/>
          <w:sz w:val="22"/>
          <w:u w:val="single"/>
        </w:rPr>
      </w:pPr>
      <w:r>
        <w:rPr>
          <w:rFonts w:cs="Arial" w:ascii="Arial" w:hAnsi="Arial"/>
          <w:sz w:val="22"/>
        </w:rPr>
        <w:t xml:space="preserve">Cie l’Astragal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808080"/>
          <w:sz w:val="22"/>
          <w:u w:val="single"/>
        </w:rPr>
        <w:t>Coproduction</w:t>
      </w:r>
    </w:p>
    <w:p>
      <w:pPr>
        <w:pStyle w:val="Normal"/>
        <w:rPr>
          <w:rFonts w:ascii="Arial" w:hAnsi="Arial" w:cs="Arial"/>
          <w:i/>
          <w:i/>
          <w:color w:val="808080"/>
          <w:sz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Scène2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i/>
          <w:color w:val="808080"/>
          <w:sz w:val="22"/>
          <w:u w:val="single"/>
        </w:rPr>
        <w:t xml:space="preserve">Partenaires de projet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Le musée de la lutherie et de l’archèterie françaises de Mirecour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ison de retraite de Senon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lège de Senon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oles maternelles et primaires de Moyenmoutier et Senone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Les ruchers de Salm</w:t>
      </w:r>
    </w:p>
    <w:p>
      <w:pPr>
        <w:pStyle w:val="Normal"/>
        <w:rPr>
          <w:rFonts w:ascii="Arial" w:hAnsi="Arial" w:cs="Arial"/>
          <w:i/>
          <w:i/>
          <w:color w:val="808080"/>
          <w:sz w:val="22"/>
          <w:u w:val="single"/>
        </w:rPr>
      </w:pPr>
      <w:r>
        <w:rPr>
          <w:rFonts w:cs="Arial" w:ascii="Arial" w:hAnsi="Arial"/>
          <w:color w:val="000000"/>
          <w:sz w:val="22"/>
        </w:rPr>
        <w:t>Les cafés de la vallé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i/>
          <w:color w:val="808080"/>
          <w:sz w:val="22"/>
          <w:u w:val="single"/>
        </w:rPr>
        <w:t>Partenaires financier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C Lorrai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il Régional de Lorrain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seil Général des Vosge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villes de Senones et Moyenmoutier – mise à disposition de lieux, aide logistiqu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Heavy" w:cs="Arial" w:ascii="Arial" w:hAnsi="Arial"/>
          <w:color w:val="000000"/>
          <w:sz w:val="22"/>
          <w:szCs w:val="22"/>
        </w:rPr>
        <w:t>Certaines de ces actions ont eu lieu à Mirecourt avec le Musée de la Lutherie et s'inscrivent de façon plus large dans le projet « Danses et Sabots »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Arial" w:hAnsi="Arial" w:eastAsia="Avenir-Roman" w:cs="Arial"/>
          <w:color w:val="000000"/>
          <w:sz w:val="22"/>
          <w:szCs w:val="22"/>
        </w:rPr>
      </w:pPr>
      <w:r>
        <w:rPr>
          <w:rFonts w:eastAsia="Avenir-Roman"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0:22:00Z</dcterms:created>
  <dc:creator/>
  <dc:description/>
  <dc:language>en-US</dc:language>
  <cp:lastModifiedBy/>
  <cp:revision>0</cp:revision>
  <dc:subject/>
  <dc:title/>
</cp:coreProperties>
</file>